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429148438"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1447907672"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1314009577"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932645184"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